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ΕΩΣ 31-07-2015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5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ΒΟΗΘΩΝ ΒΡΕΦΟΝΗΠΙΟΚΟΜ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ΟΥΛ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ΙΣΤ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7889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ώτερος τίτλος σπουδών από τον προβλεπόμενο στην ανακοίνωση</w:t>
            </w:r>
          </w:p>
        </w:tc>
      </w:tr>
      <w:tr>
        <w:trPr>
          <w:trHeight w:val="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ΣΚΟΥΡ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ΙΡΗ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9248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, τίτλου σπουδών</w:t>
            </w:r>
          </w:p>
        </w:tc>
      </w:tr>
      <w:tr>
        <w:trPr>
          <w:trHeight w:val="7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ΟΠΟΥΛ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ΛΥΚΕΡ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ΗΤΡΙΟ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 4365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, τίτλου σπουδών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Ν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ΑΓΙΩΤ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ΧΑΗ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8076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νώτερος τίτλος σπουδών από τον προβλεπόμενο στην ανακοίνωση και 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ΗΚΟΥΛ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Η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ΣΙΛΕ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1123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η τίτλου σπουδών που δεν προβλέπεται στην ανακοίνωση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ΝΩΛ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ΥΜΠ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9185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νώτερος τίτλος σπουδών από τον προβλεπόμενο στην ανακοίνωση 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ΤΖ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Α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ΙΜ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3025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η τίτλου σπουδών που δεν προβλέπεται στην ανακοίνω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Ο </w:t>
      </w:r>
      <w:r>
        <w:rPr>
          <w:rFonts w:cs="Arial" w:ascii="Arial" w:hAnsi="Arial"/>
          <w:b/>
          <w:sz w:val="22"/>
          <w:szCs w:val="22"/>
          <w:lang w:val="en-US"/>
        </w:rPr>
        <w:t>ANA</w:t>
      </w:r>
      <w:r>
        <w:rPr>
          <w:rFonts w:cs="Arial" w:ascii="Arial" w:hAnsi="Arial"/>
          <w:b/>
          <w:sz w:val="22"/>
          <w:szCs w:val="22"/>
        </w:rPr>
        <w:t>ΠΛΗΡΩΤΗΣ ΔΗΜΑΡΧΟΥ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ΒΑΛΑΗΣ ΓΕΩΡΓΙΟΣ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19:00Z</dcterms:created>
  <dc:creator>.</dc:creator>
  <dc:description/>
  <cp:keywords/>
  <dc:language>en-US</dc:language>
  <cp:lastModifiedBy>user</cp:lastModifiedBy>
  <cp:lastPrinted>2014-08-08T09:28:00Z</cp:lastPrinted>
  <dcterms:modified xsi:type="dcterms:W3CDTF">2015-12-10T12:45:00Z</dcterms:modified>
  <cp:revision>20</cp:revision>
  <dc:subject/>
  <dc:title>Φορέας : ΔΗΜΟΣ ΚΟΖΑΝΗΣ</dc:title>
</cp:coreProperties>
</file>